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31.07.2011 р.</w:t>
      </w:r>
    </w:p>
    <w:tbl>
      <w:tblPr>
        <w:tblW w:w="10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9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lang w:val="uk-UA"/>
              </w:rPr>
              <w:t>з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У звіті зазначаєтьс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Проект рішення виконавчого комітету сільської ради  «Про встановлення плати за  користування сільським водогоном » № 39 від 31.08.2011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иконавчий комітет Хотячівської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лі прийняття акта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Ціллю прийняття регуляторного акту є забезпечення додаткових  надходжень для покриття витрат, повязаних з постачанням холодної води для населення та устано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з 31.07.2011 по 31.08.2011 рок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Для проведення  базового відстеження використовувався один метод одержання результатів відстеження – статистичний</w:t>
            </w:r>
            <w:r>
              <w:rPr>
                <w:b/>
                <w:sz w:val="24"/>
                <w:lang w:val="uk-UA"/>
              </w:rPr>
              <w:t xml:space="preserve"> .     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Збільшення надходжень від плати за послуги,що надаються комунальним господарством по водопостачанню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Якісні показники результативності даного регуляторного акту-покращення  роботи комунального госродарства та якості води.</w:t>
            </w:r>
          </w:p>
          <w:p>
            <w:pPr>
              <w:pStyle w:val="Normal"/>
              <w:ind w:firstLine="708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ні показники результативності даного регуляторного акту-збільшення надходжень до  бюджету комунального господарства.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няття цього регуляторного акту буде сприяти збільшенню обсягів надходжень з наступним використанням цих коштів на оплату електроенергії,придбання господарчих товарів,проведення поточного ремонту водогону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color w:val="333333"/>
                <w:sz w:val="24"/>
                <w:lang w:val="uk-UA"/>
              </w:rPr>
              <w:t>В результаті впровадження регуляторного акта будуть досліджуватись та вивчатись наступні показники: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- обсяг коштів,які надійшли до  бюджету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 ефективності прийнятого рішення визначеними вище показниками буде здійснено шляхом проведення відповідного статистичного  аналізу з моменту його запровадженн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bCs/>
          <w:sz w:val="10"/>
          <w:szCs w:val="10"/>
          <w:lang w:val="uk-UA"/>
        </w:rPr>
        <w:t xml:space="preserve">     </w:t>
      </w: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Директор комунального господарства                         Л.В.Глад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15:00Z</dcterms:created>
  <dc:creator>Name</dc:creator>
  <dc:description/>
  <cp:keywords/>
  <dc:language>en-US</dc:language>
  <cp:lastModifiedBy>Name</cp:lastModifiedBy>
  <dcterms:modified xsi:type="dcterms:W3CDTF">2013-04-23T12:25:00Z</dcterms:modified>
  <cp:revision>4</cp:revision>
  <dc:subject/>
  <dc:title>Звіт про відстеження результативності </dc:title>
</cp:coreProperties>
</file>